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quation Analysis Sheet</w:t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985"/>
        <w:gridCol w:w="1984"/>
        <w:gridCol w:w="1701"/>
        <w:gridCol w:w="1703"/>
      </w:tblGrid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ing Bal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In-class Assignment Chapter 3</w:t>
    </w:r>
  </w:p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 xml:space="preserve">Mr. Stott </w:t>
    </w:r>
  </w:p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BAF3M</w:t>
      <w:tab/>
      <w:tab/>
      <w:t>Name: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02:00Z</dcterms:created>
  <dc:creator>Stacey</dc:creator>
  <dc:description/>
  <cp:keywords/>
  <dc:language>en-US</dc:language>
  <cp:lastModifiedBy>Cameron Stott</cp:lastModifiedBy>
  <dcterms:modified xsi:type="dcterms:W3CDTF">2016-02-18T14:02:00Z</dcterms:modified>
  <cp:revision>2</cp:revision>
  <dc:subject/>
  <dc:title/>
</cp:coreProperties>
</file>